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10.2 notes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EVIEW:</w:t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045</wp:posOffset>
                </wp:positionH>
                <wp:positionV relativeFrom="paragraph">
                  <wp:posOffset>77470</wp:posOffset>
                </wp:positionV>
                <wp:extent cx="0" cy="1485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1pt" to="88.35pt,1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1260</wp:posOffset>
                </wp:positionH>
                <wp:positionV relativeFrom="paragraph">
                  <wp:posOffset>77470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6.1pt" to="193.8pt,1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</w:rPr>
        <w:tab/>
        <w:tab/>
        <w:tab/>
        <w:t>STATISTIC</w:t>
        <w:tab/>
        <w:tab/>
        <w:t>PARAMETER</w:t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  <w:t>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  <w:t>Proportion</w:t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  <w:t>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  <w:t>Mean</w:t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  <w:t>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  <w:t>Std. Deviation</w:t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Try this problem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It has been claimed that the </w:t>
      </w:r>
      <w:r>
        <w:rPr>
          <w:rFonts w:cs="Arial" w:ascii="Calibri" w:hAnsi="Calibri"/>
          <w:b/>
        </w:rPr>
        <w:t>average</w:t>
      </w:r>
      <w:r>
        <w:rPr>
          <w:rFonts w:cs="Arial" w:ascii="Calibri" w:hAnsi="Calibri"/>
        </w:rPr>
        <w:t xml:space="preserve"> math SAT score for high school students is 500 points.  A random sample of 70 high school students finds that the average math SAT score is 525 points.  The standard deviation of this sample is 60 points.  Perform a test of significance to see if the </w:t>
      </w:r>
      <w:r>
        <w:rPr>
          <w:rFonts w:cs="Arial" w:ascii="Calibri" w:hAnsi="Calibri"/>
          <w:b/>
        </w:rPr>
        <w:t>average</w:t>
      </w:r>
      <w:r>
        <w:rPr>
          <w:rFonts w:cs="Arial" w:ascii="Calibri" w:hAnsi="Calibri"/>
        </w:rPr>
        <w:t xml:space="preserve"> score has gone up.  Use a 0.05 level of significance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  <w:i/>
        </w:rPr>
        <w:t>1- What are the 3 conditions?  Check them: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/>
      </w:pPr>
      <w:r>
        <w:rPr>
          <w:rFonts w:cs="Arial" w:ascii="Calibri" w:hAnsi="Calibri"/>
          <w:b/>
          <w:i/>
        </w:rPr>
        <w:t>2- What are the hypotheses?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3-What is the test statistic??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Not _____.  Now, we are using _______.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ind w:firstLine="720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Formula: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4- What is the p-value?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P-Value notes….. Using a t-distribution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This time, the sample size matters even more!  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Review: How does sample size affect our normal distribution?  Draw the 3 distributions below, each with a center of 50.  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AMPLE SIZE 1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>----------------------------------------------------------------------------------------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>5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AMPLE SIZE 10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>----------------------------------------------------------------------------------------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>5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AMPLE SIZE 100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>----------------------------------------------------------------------------------------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>5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/>
          <w:i/>
        </w:rPr>
        <w:t xml:space="preserve">Since sample size affects the SPREAD (std. dev.) of the sampling distribution, it affects the p-value.  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 xml:space="preserve">How? Let’s mark the same observation (65) on each of the sampling distributions above.  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What would the p-value be for the observation of 65 on each of the distributions above?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Which of the distributions would have a small p-value (reject Ho)?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 xml:space="preserve">So when we are testing a mean, we have to take into account the sample size.  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b/>
          <w:i/>
        </w:rPr>
        <w:t xml:space="preserve">We do this by writing something called: </w:t>
      </w:r>
      <w:r>
        <w:rPr>
          <w:rFonts w:cs="Arial" w:ascii="Calibri" w:hAnsi="Calibri"/>
          <w:i/>
        </w:rPr>
        <w:t>(need to write it down on each problem!)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ALCULATOR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P-value: </w:t>
        <w:tab/>
        <w:t>tcdf(lower bound, upper bound, df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Find the p-value for the problem from before: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i/>
        </w:rPr>
        <w:t>5- Conclusion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till the same…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Conclusion from example above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Examples: USE THE CALCULATOR!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</w:rPr>
        <w:t xml:space="preserve">The EPA wants to show that “the mean carbon monoxide level of air pollution is </w:t>
      </w:r>
      <w:r>
        <w:rPr>
          <w:rFonts w:cs="Arial" w:ascii="Calibri" w:hAnsi="Calibri"/>
          <w:b/>
        </w:rPr>
        <w:t>higher</w:t>
      </w:r>
      <w:r>
        <w:rPr>
          <w:rFonts w:cs="Arial" w:ascii="Calibri" w:hAnsi="Calibri"/>
        </w:rPr>
        <w:t xml:space="preserve"> than 4.9.”  Does a random sample of readings (with sample results </w:t>
      </w:r>
      <w:r>
        <w:rPr>
          <w:rFonts w:cs="Arial" w:ascii="Calibri" w:hAnsi="Calibri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Arial" w:ascii="Calibri" w:hAnsi="Calibri"/>
        </w:rPr>
        <w:t xml:space="preserve">) present sufficient evidence at the 0.05 level of significance to support the EPA’s claim?   Perform a full test of significance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</w:rPr>
        <w:t xml:space="preserve">The estimated U.S. intake of trans-fatty acids is 8 grams per day.  Consider a research project involving 150 individuals in which their daily intake of trans-fatty acids was measured.  Suppose the average fatty acid intake from this sample was 12.5 grams, with a standard deviation of 7.7 grams.  Test to see if the average amount of trans-fatty acids has </w:t>
      </w:r>
      <w:r>
        <w:rPr>
          <w:rFonts w:cs="Arial" w:ascii="Calibri" w:hAnsi="Calibri"/>
          <w:b/>
        </w:rPr>
        <w:t>increased</w:t>
      </w:r>
      <w:r>
        <w:rPr>
          <w:rFonts w:cs="Arial" w:ascii="Calibri" w:hAnsi="Calibri"/>
        </w:rPr>
        <w:t xml:space="preserve"> at </w:t>
      </w:r>
      <w:r>
        <w:rPr>
          <w:rFonts w:eastAsia="Symbol" w:cs="Symbol" w:ascii="Symbol" w:hAnsi="Symbol"/>
        </w:rPr>
        <w:t></w:t>
      </w:r>
      <w:r>
        <w:rPr>
          <w:rFonts w:cs="Arial" w:ascii="Calibri" w:hAnsi="Calibri"/>
        </w:rPr>
        <w:t xml:space="preserve"> = 0.05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</w:rPr>
        <w:t xml:space="preserve">The average stay in days for public hospitals is claimed to be 8.2 days.  A sample of 50 such hospitals was selected, and the average stay was found to be 9.1 days with a standard deviation of 1.1 days.  Test the hypothesis that the average stay is </w:t>
      </w:r>
      <w:r>
        <w:rPr>
          <w:rFonts w:cs="Arial" w:ascii="Calibri" w:hAnsi="Calibri"/>
          <w:b/>
        </w:rPr>
        <w:t>different</w:t>
      </w:r>
      <w:r>
        <w:rPr>
          <w:rFonts w:cs="Arial" w:ascii="Calibri" w:hAnsi="Calibri"/>
        </w:rPr>
        <w:t xml:space="preserve"> from the national average.  Use </w:t>
      </w:r>
      <w:r>
        <w:rPr>
          <w:rFonts w:eastAsia="Symbol" w:cs="Symbol" w:ascii="Symbol" w:hAnsi="Symbol"/>
        </w:rPr>
        <w:t></w:t>
      </w:r>
      <w:r>
        <w:rPr>
          <w:rFonts w:cs="Arial" w:ascii="Calibri" w:hAnsi="Calibri"/>
        </w:rPr>
        <w:t xml:space="preserve"> = 0.01.</w:t>
      </w:r>
      <w:r>
        <w:br w:type="page"/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Try this problem:</w:t>
      </w:r>
    </w:p>
    <w:p>
      <w:pPr>
        <w:pStyle w:val="Normal"/>
        <w:rPr/>
      </w:pPr>
      <w:r>
        <w:rPr>
          <w:rFonts w:cs="Arial" w:ascii="Calibri" w:hAnsi="Calibri"/>
        </w:rPr>
        <w:t>A random sample of size 60 is taken from the weights of babies born at Northside Hospital during the year 1994.  A mean (</w:t>
      </w:r>
      <w:r>
        <w:rPr>
          <w:rFonts w:cs="Arial" w:ascii="Calibri" w:hAnsi="Calibri"/>
          <w:b/>
        </w:rPr>
        <w:t>average</w:t>
      </w:r>
      <w:r>
        <w:rPr>
          <w:rFonts w:cs="Arial" w:ascii="Calibri" w:hAnsi="Calibri"/>
        </w:rPr>
        <w:t xml:space="preserve">) of 6.87 lb and a standard deviation of 1.76 lb were found for the sample.  Estimate the true </w:t>
      </w:r>
      <w:r>
        <w:rPr>
          <w:rFonts w:cs="Arial" w:ascii="Calibri" w:hAnsi="Calibri"/>
          <w:b/>
        </w:rPr>
        <w:t>average</w:t>
      </w:r>
      <w:r>
        <w:rPr>
          <w:rFonts w:cs="Arial" w:ascii="Calibri" w:hAnsi="Calibri"/>
        </w:rPr>
        <w:t xml:space="preserve"> weight of all babies born in this hospital in 1994, using a </w:t>
      </w:r>
      <w:r>
        <w:rPr>
          <w:rFonts w:cs="Arial" w:ascii="Calibri" w:hAnsi="Calibri"/>
          <w:b/>
        </w:rPr>
        <w:t>95% confidence interval</w:t>
      </w:r>
      <w:r>
        <w:rPr>
          <w:rFonts w:cs="Arial" w:ascii="Calibri" w:hAnsi="Calibri"/>
        </w:rPr>
        <w:t xml:space="preserve">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Formula for a confidence interval for a mean (average):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  <w:i/>
        </w:rPr>
        <w:t xml:space="preserve">Where do we find the t* from? </w:t>
      </w:r>
      <w:r>
        <w:rPr>
          <w:rFonts w:cs="Arial" w:ascii="Calibri" w:hAnsi="Calibri"/>
        </w:rPr>
        <w:t xml:space="preserve"> USE THE CALCULATOR!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Complete the problem from above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b/>
          <w:i/>
        </w:rPr>
        <w:t>Examples…. USE THE CALCULATOR!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A survey was conducted involving 250 families living in a city.  The average amount of income tax paid per family in the sample was $3540 with a standard deviation of $1150.  Establish and interpret a 99% confidence interval estimate for the taxes paid by families in this city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Suppose that in a sample of 36 bottles from a certain bottling machine, the machine filled the bottles with an average of 16.1 ounces of cola.  The sample had a standard deviation of 0.11 ounces.  Give a 90% confidence interval for the mean number of ounces.  Interpret this interval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>
          <w:rFonts w:cs="Arial" w:ascii="Calibri" w:hAnsi="Calibri"/>
          <w:b/>
        </w:rPr>
        <w:t>10.2 WORKSHEET:</w:t>
      </w:r>
      <w:r>
        <w:rPr>
          <w:rFonts w:cs="Arial" w:ascii="Calibri" w:hAnsi="Calibri"/>
        </w:rPr>
        <w:t xml:space="preserve"> Complete the following tests and confidence intervals.  Be sure to check the conditions for each problem.  </w:t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We have a random sample of 85 fifth grade students.  We find that these 5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graders can do 15 pushups on average, with a standard deviation of 4.  According to the President’s Fitness Test data, the national average of pushups for 5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graders is 12.  Is there evidence that the average number of pushups has increased?  Use a significance level of 0.04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</w:rPr>
        <w:t>Using the data from the problem above, create a 98% confidence interval for the true number of pushups for 5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 xml:space="preserve"> graders.  Interpret your interval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I am doing a test of significance where the significance level (alpha) is 0.05.  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If I find a p-value of 0.02, is this significant?  Would I reject my Ho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If I find a p-value of 0.09, is this significant?  Would I reject my Ho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It has been shown that the average height of 18-23 year old females is 63.5.”  We take an SRS of 120 18-23 year old females and find that the average height is 66” with a standard deviation of 1.5.”  Is there evidence that the true mean height of 18-23 year old females is different than what was claimed?  Use a significance level of 0.05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Using the information in the previous problem, create a 90% confidence interval.  Interpret this interval.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I have a confidence interval that is (89.4, 122.5).  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What is the sample mean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What is the margin of error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1:13:00Z</dcterms:created>
  <dc:creator>Lauren Senske</dc:creator>
  <dc:description/>
  <cp:keywords/>
  <dc:language>en-US</dc:language>
  <cp:lastModifiedBy>Lauren McNelis</cp:lastModifiedBy>
  <cp:lastPrinted>2010-12-20T16:18:00Z</cp:lastPrinted>
  <dcterms:modified xsi:type="dcterms:W3CDTF">2012-05-14T12:57:00Z</dcterms:modified>
  <cp:revision>14</cp:revision>
  <dc:subject/>
  <dc:title>10</dc:title>
</cp:coreProperties>
</file>